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rava zabezpečovacího zařízení v žst. Zlonice a Klobuky v Čechác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prací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ŽST Zlonice - současný stav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ST Zlonice je vybavena elektromechanickým zabezpečovacím zařízením s řídícím přístrojem a 2 stavědlovými přístroji. Návěstidla jsou světelná, přestavníky a závorníky výhybek mechanické. Vedle výpravní budovy se nachází nová stavědlová ústředna se zdrojem UNZ-3, počítači náprav a výstrojí návěstidel. Ve všech traťových úsecích je TZZ 1. kategorie, telefonické dorozumívání. V úseku Klobuky v Čechách – Zlonice je zřízeno souvislé zjišťování volnosti pomocí počítačů náprav. Všechna PZS v úseku Slaný – Zlonice – Klobuky v Čechách a Straškov – Zlonice jsou typu PZZ-K s počítači nápra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ŽST Zlonice - navrhovaný stav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rámci opravy se v DK Zlonice umístí nové jednotné obslužné pracoviště pro obsluhu SZZ, které bude 3. kategorie. Vnitřní technologie se umístí do připravené stavědlové ústředny vedle výpravní budovy. V případě, že nová SÚ nebude kapacitně stačit, bude technologie umístěna do objektu bývalé vodárny. Tento objekt bude k tomuto účelu adekvátně opraven. Napájení a počítače náprav se v maximální míře využijí stávající. Odjezdová a seřaďovací návěstidla se umístí nová v místech respektujících potřeby SZZ 3. kategorie. Přestavníky výhybek v dopravních kolejích budou elektromotorické. Pro přestavníky a návěstidla se vybuduje nová kabeliza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úseku Zlonice – Klobuky v Čechách se využije připravená HDPE trubka k instalaci optického kabelu, který bude využit pro TZZ. V úseku Zlonice – Slaný se předpokládá vznik nového TZZ 3. kategorie využívající stávající metalickou kabelizaci. Předpokládá se zachování minimálně 3 dopravních kolejí, dopravní program bude upřesněn. Nové SZZ bude vybaveno stavovou a měřící diagnostikou s dálkovým on-line přístupem a vazbou na stávající diagnostické servery provozované u SSZT P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výhybkách vybavených elektromotorickými přestavníky se vybuduje ohřev výmě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opravné práce bude i demontáže veškerého stávajícího zbytného zabezpečovacího zařízení včetně stavědel 1 a 2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ŽST Klobuky v Čechách - současný stav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ST Klobuky v Čechách je vybavena elektromechanickým zabezpečovacím zařízením s řídícím přístrojem a 2 stavědlovými přístroji. Návěstidla jsou světelná, přestavníky a závorníky výhybek mechanické. Vedle výpravní budovy se nachází nová stavědlová ústředna se zdrojem UNZ-3, a počítači náprav zlonického zhlaví. V úseku Zlonice – Klobuky v Čechách je TZZ 1. kategorie, telefonické dorozumívání. V úseku Klobuky v Čechách – Peruc je TZZ 3. kategorie, AHP03. ŽST Peruc je ovládána z DOZ Louny – Peruc. Po provedené redukci kolejiště jsou v ŽST dopravní koleje 1 a 2 a manipulační kolej 3 (dříve 5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ŽST Klobuky v Čechách - navrhovaný stav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rámci opravy se v DK Zlonice umístí nové jednotné obslužné pracoviště pro dálkovou obsluhu SZZ, které bude 3. kategorie. Vnitřní technologie se umístí do připravené stavědlové ústředny vedle výpravní budovy v ŽST Klobuky v Čechách. Napájení a počítače náprav se v maximální míře využijí stávající. Odjezdová a seřaďovací návěstidla se umístí nová v místech respektujících potřeby SZZ 3. kategorie vyjma odjezdových návěstidel ve směru Zlonice, u kterých se prověří pouze nutnost přesunutí s ohledem na požadavky SZZ 3. kategorie. Přestavníky výhybek v dopravních kolejích budou elektromotorické. Pro přestavníky a návěstidla se vybuduje nová kabelizace. Do nové stavědlové ústředny se přemístí i TZZ ve směru Peruc. Původní stavědlová ústředna ve výpravní budově se zruší. Vstupní terminál DOZ Louny – Peruc se podle požadavků řízení provozu buď zruší nebo přesune na nové obslužné pracoviště.v DK Zloni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jezd P2142 bude zabezpečen novým PZS, jehož výstroj bude v novém reléovém domku v blízkosti PZ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úseku Zlonice – Klobuky v Čechách se využije připravená HDPE trubka k instalaci optického kabelu, který bude využit pro TZZ, ovládání SZZ a sdělovací zařízení. Nové SZZ bude vybaveno stavovou a měřící diagnostikou s dálkovým on-line přístupem a vazbou na stávající diagnostické servery provozované u SSZT P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or nástupu cestujících, vstup do stavědlové ústředny a RD u PZS P2142 bude sledován kamerovým systémem se záznamem a prostor nástupu cestujících ozvučen rozhlasovým zařízením. Výstup kamerového systému a ovládání rozhlasového zařízení bude z nového obslužného pracoviště v DK Zloni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výhybkách vybavených elektromotorickými přestavníky se vybuduje ohřev výměn. Ovládání a indikace ohřevu výměn, osvětlení a případně dalších technologií bude přeneseno na nové obslužné pracoviště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opravné práce bude i demontáže veškerého stávajícího zbytného zabezpečovacího zařízení včetně stavědel 1 a 2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both"/>
        <w:rPr>
          <w:iCs/>
        </w:rPr>
      </w:pPr>
      <w:r>
        <w:rPr>
          <w:iCs/>
        </w:rPr>
        <w:t>Oprava bude zahrnovat tyto provozní soubory (PS) a stavební objekty (SO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b/>
        </w:rPr>
        <w:t>PS 101 Železniční zabezpečovací zařízení ŽST Zlonic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b/>
        </w:rPr>
        <w:t>PS 102 Sdělovací zařízení ŽST Zlonic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b/>
        </w:rPr>
        <w:t>PS 201 Železniční zabezpečovací zařízení ŽST Klobuky v Čechách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jc w:val="both"/>
        <w:rPr>
          <w:b/>
          <w:b/>
        </w:rPr>
      </w:pPr>
      <w:r>
        <w:rPr>
          <w:b/>
        </w:rPr>
        <w:t>PS 202 Sdělovací zařízení ŽST Klobuky v Čechách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60" w:after="0"/>
        <w:ind w:left="641" w:hanging="284"/>
        <w:jc w:val="both"/>
        <w:rPr>
          <w:b/>
          <w:b/>
        </w:rPr>
      </w:pPr>
      <w:r>
        <w:rPr>
          <w:b/>
        </w:rPr>
        <w:t>SO 101 Elektrická přípojka NN ŽST Zlonic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60" w:after="0"/>
        <w:ind w:left="641" w:hanging="284"/>
        <w:jc w:val="both"/>
        <w:rPr/>
      </w:pPr>
      <w:r>
        <w:rPr>
          <w:b/>
        </w:rPr>
        <w:t>SO 201 Elektrický ohřev výměn ŽST Zlonic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60" w:after="0"/>
        <w:ind w:left="641" w:hanging="284"/>
        <w:jc w:val="both"/>
        <w:rPr>
          <w:b/>
          <w:b/>
        </w:rPr>
      </w:pPr>
      <w:r>
        <w:rPr>
          <w:b/>
        </w:rPr>
        <w:t>SO 102 Elektrická přípojka NN ŽST Klobuky v Čechách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60" w:after="0"/>
        <w:ind w:left="641" w:hanging="284"/>
        <w:jc w:val="both"/>
        <w:rPr/>
      </w:pPr>
      <w:r>
        <w:rPr>
          <w:b/>
        </w:rPr>
        <w:t>SO 202 Elektrický ohřev výměn ŽST Klobuky v Čechách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iří Kejku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nos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Ř Praha SSZT Praha záp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64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5:04:00Z</dcterms:created>
  <dc:creator/>
  <dc:description/>
  <cp:keywords/>
  <dc:language>en-US</dc:language>
  <cp:lastModifiedBy>Kejkula Jiří</cp:lastModifiedBy>
  <dcterms:modified xsi:type="dcterms:W3CDTF">2021-03-31T10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